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a)</w:t>
        <w:tab/>
      </w:r>
      <w:r>
        <w:rPr>
          <w:szCs w:val="22"/>
        </w:rPr>
        <w:t xml:space="preserve"> Distinguish between the following 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 xml:space="preserve">(i) Accuracy and precision </w:t>
        <w:tab/>
        <w:tab/>
        <w:t xml:space="preserve">       (ii) Resolution and Threshold 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(iii) Reproducibility and repeatability       (iv) Dead zone and Hysteresis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</w:r>
      <w:r>
        <w:rPr>
          <w:szCs w:val="22"/>
        </w:rPr>
        <w:t xml:space="preserve">A measuring system with damping ratio </w:t>
      </w:r>
      <w:r>
        <w:rPr>
          <w:rFonts w:eastAsia="Symbol" w:cs="Symbol" w:ascii="Symbol" w:hAnsi="Symbol"/>
          <w:szCs w:val="22"/>
        </w:rPr>
        <w:t></w:t>
      </w:r>
      <w:r>
        <w:rPr>
          <w:szCs w:val="22"/>
        </w:rPr>
        <w:t>= 0.6 is desired to give maximum sensitivity in response to a sinusoidal input. At what value of the frequency ratio   r = (w/w</w:t>
      </w:r>
      <w:r>
        <w:rPr>
          <w:szCs w:val="22"/>
          <w:vertAlign w:val="subscript"/>
        </w:rPr>
        <w:t>n</w:t>
      </w:r>
      <w:r>
        <w:rPr>
          <w:szCs w:val="22"/>
        </w:rPr>
        <w:t>) would occur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2. </w:t>
        <w:tab/>
        <w:t xml:space="preserve">Describe the method of measuring speed using </w:t>
      </w:r>
    </w:p>
    <w:p>
      <w:pPr>
        <w:pStyle w:val="Normal"/>
        <w:ind w:firstLine="720"/>
        <w:jc w:val="both"/>
        <w:rPr/>
      </w:pPr>
      <w:r>
        <w:rPr/>
        <w:t>(i)  Capacitor type Impulse Tachometer</w:t>
        <w:tab/>
        <w:t>(ii) Tachomet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on the characteristics of thermowells and thermistor.  Explain how constant current and constant temperature is achieved using temperature senso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way strain gauge be used to measure pressure, explain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construction and working of hydraulic load cel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List out the advantages and limitations of direct method of level measurement.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with neat sketch the functioning of any two types of displacer type liquid level measuring instrument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right="-360" w:hanging="0"/>
        <w:rPr/>
      </w:pPr>
      <w:r>
        <w:rPr/>
        <w:t>6. a)</w:t>
        <w:tab/>
        <w:t>What are the advantages of piezoelectric type accelerometer?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scribe any one type of industrial psycrometers used to measure dry and wet bulb temperature and calculate relative humidit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before="0" w:after="0"/>
        <w:ind w:left="0" w:right="0" w:hanging="0"/>
        <w:rPr/>
      </w:pPr>
      <w:r>
        <w:rPr/>
        <w:t>7. a)</w:t>
        <w:tab/>
        <w:t>Write the desirable characteristics of bonding material.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how the strain gauge functions as transducer as deflection and measurement of elastic deformatio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8. a)</w:t>
        <w:tab/>
        <w:t>Draw the schematic block diagram for an automatic washing machine and identify the input and output of the system.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raw the block diagram of a biological control system when a human hand approaches to an object to grip it. Discuss the functions of various elements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Cs w:val="22"/>
        </w:rPr>
        <w:t>a)</w:t>
        <w:tab/>
        <w:t>Explain the following terms related to dynamic characteristics of an instrument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 xml:space="preserve">(i) Speed of response and measuring lag  (ii) Fidelity and dynamic error </w:t>
      </w:r>
    </w:p>
    <w:p>
      <w:pPr>
        <w:pStyle w:val="Normal"/>
        <w:ind w:left="720" w:hanging="0"/>
        <w:jc w:val="both"/>
        <w:rPr/>
      </w:pPr>
      <w:r>
        <w:rPr>
          <w:szCs w:val="22"/>
        </w:rPr>
        <w:t xml:space="preserve">(iii) Dead time and dead zone </w:t>
        <w:tab/>
        <w:t>(iv) Step, ramp and linear input functions</w:t>
      </w:r>
    </w:p>
    <w:p>
      <w:pPr>
        <w:pStyle w:val="Normal"/>
        <w:ind w:left="720" w:hanging="540"/>
        <w:jc w:val="both"/>
        <w:rPr>
          <w:szCs w:val="22"/>
        </w:rPr>
      </w:pPr>
      <w:r>
        <w:rPr>
          <w:szCs w:val="22"/>
        </w:rPr>
        <w:t>b)</w:t>
        <w:tab/>
        <w:t>Define the following terms as applied to the dynamic response of measurement systems subjected to sinusoidal input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(i) Frequency and circular frequency          </w:t>
        <w:tab/>
        <w:tab/>
        <w:tab/>
        <w:tab/>
        <w:tab/>
        <w:tab/>
        <w:t xml:space="preserve">   </w:t>
      </w:r>
    </w:p>
    <w:p>
      <w:pPr>
        <w:pStyle w:val="Normal"/>
        <w:ind w:left="720" w:hanging="0"/>
        <w:jc w:val="both"/>
        <w:rPr/>
      </w:pPr>
      <w:r>
        <w:rPr>
          <w:szCs w:val="22"/>
        </w:rPr>
        <w:t>(ii)Undamped natural frequency, damped natural frequency and resonant      frequency</w:t>
      </w:r>
    </w:p>
    <w:p>
      <w:pPr>
        <w:pStyle w:val="Normal"/>
        <w:ind w:firstLine="720"/>
        <w:rPr/>
      </w:pPr>
      <w:r>
        <w:rPr>
          <w:szCs w:val="22"/>
        </w:rPr>
        <w:t>(iii) Phase shift and time delay.</w:t>
      </w:r>
    </w:p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mechanical Tachometers?  Explain with examples.  Describe the disadvantages of mechanical Tachometers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A thermistor has a negative resistance temperature co-efficient of 5% over a temperature range of 25 deg centigrade.  What is the resistance at 35 degc?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in detail about thermopile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calibration procedure of  pressure measuring devices using dead weight tester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ress the ratio of sensitivies of an inclined manometer to that of a simple manometer in terms of angle “</w:t>
      </w:r>
      <w:r>
        <w:rPr>
          <w:b/>
        </w:rPr>
        <w:t>theta</w:t>
      </w:r>
      <w:r>
        <w:rPr/>
        <w:t>”.  For an inclined manometer six times more sensitive than a simple manometer; what should be the angle of incline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5. </w:t>
        <w:tab/>
        <w:t>Enumerate the principle of operation of the following</w:t>
      </w:r>
    </w:p>
    <w:p>
      <w:pPr>
        <w:pStyle w:val="Normal"/>
        <w:ind w:left="720" w:hanging="0"/>
        <w:rPr/>
      </w:pPr>
      <w:r>
        <w:rPr/>
        <w:t xml:space="preserve">a) Capacitative level indicator  b) ultrasonic level measuring instrument </w:t>
      </w:r>
    </w:p>
    <w:p>
      <w:pPr>
        <w:pStyle w:val="Normal"/>
        <w:ind w:left="720" w:hanging="0"/>
        <w:rPr/>
      </w:pPr>
      <w:r>
        <w:rPr/>
        <w:t xml:space="preserve">c) Magnetic and 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ind w:left="720" w:hanging="720"/>
        <w:rPr/>
      </w:pPr>
      <w:r>
        <w:rPr/>
        <w:t>6. a)</w:t>
        <w:tab/>
        <w:t>Name the different vibration sensing systems used in practice. Explain any one such system for the measurement of vibration.</w:t>
        <w:tab/>
        <w:tab/>
        <w:tab/>
        <w:tab/>
        <w:tab/>
      </w:r>
    </w:p>
    <w:p>
      <w:pPr>
        <w:pStyle w:val="Normal"/>
        <w:ind w:left="720" w:hanging="420"/>
        <w:jc w:val="both"/>
        <w:rPr/>
      </w:pPr>
      <w:r>
        <w:rPr/>
        <w:t>b)</w:t>
        <w:tab/>
        <w:t>Explain the method to measure the dew point temperature using dry and wet bulb hygrometer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before="0" w:after="0"/>
        <w:ind w:left="720" w:right="-360" w:hanging="720"/>
        <w:rPr/>
      </w:pPr>
      <w:r>
        <w:rPr/>
        <w:t>7. a)</w:t>
        <w:tab/>
        <w:t xml:space="preserve">Name the different types of strain gauges used in practice and explain how the selection of a strain gauge affect the measurement of strain.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resistive strain gauges are calibrated?</w:t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>Describe the working of a system which automatically turns off the street lamps at dawn and turns on at dusk. Draw a schematic diagram of the syste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raw the functional diagram of thermostat controlled home heating system and identify the system parameters and components. Describe the working of the system.</w:t>
        <w:tab/>
        <w:tab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-3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Cs w:val="22"/>
        </w:rPr>
        <w:t>a)</w:t>
        <w:tab/>
        <w:t>Distinguish between the following and give appropriate examples in each case</w:t>
      </w:r>
    </w:p>
    <w:p>
      <w:pPr>
        <w:pStyle w:val="Normal"/>
        <w:ind w:left="720" w:hanging="0"/>
        <w:jc w:val="both"/>
        <w:rPr/>
      </w:pPr>
      <w:r>
        <w:rPr>
          <w:szCs w:val="22"/>
        </w:rPr>
        <w:t>(i) Range and span (ii) Error and accuracy (iii) Drift and reproducibility             (iv) Threshold and resolution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</w:r>
      <w:r>
        <w:rPr>
          <w:szCs w:val="22"/>
        </w:rPr>
        <w:t>Explain the following with block diagrams.</w:t>
      </w:r>
    </w:p>
    <w:p>
      <w:pPr>
        <w:pStyle w:val="Normal"/>
        <w:jc w:val="both"/>
        <w:rPr/>
      </w:pPr>
      <w:r>
        <w:rPr>
          <w:szCs w:val="22"/>
        </w:rPr>
        <w:tab/>
        <w:t>i. Zero order systems</w:t>
        <w:tab/>
        <w:t>ii. First order systems</w:t>
        <w:tab/>
        <w:t xml:space="preserve"> iii. Second order systems</w:t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>
          <w:szCs w:val="22"/>
        </w:rPr>
        <w:t xml:space="preserve">2. </w:t>
      </w:r>
      <w:r>
        <w:rPr/>
        <w:t>a)</w:t>
        <w:tab/>
        <w:t>Describe the construction and working of a D.C. tachometer generator.  Explain its advantages and disadvanta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struction and working of a Flyball Tachometer.  Discuss its merits and demerits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With neat diagrams explain the construction, working principle of different types of pressure thermometers, compare them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Compare and contrast between pirani gauge and Thermocouple type conductivity gauge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fine gauge pressure show three different constructions of elastic pressure sensing elements.  Assuming that the stresses in a metallic diaphragm are linearly proportional to stress applied to the diaphragm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Certain meters are known as variable head meter.  Explain clearly what is meant by the designation variable head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mpare and contrast the use of venturimeter, flow nozzle and orifice meter as primary element for flow measuremen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before="0" w:after="0"/>
        <w:ind w:left="720" w:right="-360" w:hanging="720"/>
        <w:rPr/>
      </w:pPr>
      <w:r>
        <w:rPr/>
        <w:t>6. a)</w:t>
        <w:tab/>
        <w:t>Compare the bonded strain gauge accelerometer and piezoelectric accelerometer of their salient features and applications.</w:t>
        <w:tab/>
        <w:tab/>
        <w:tab/>
        <w:tab/>
        <w:tab/>
        <w:tab/>
      </w:r>
    </w:p>
    <w:p>
      <w:pPr>
        <w:pStyle w:val="TextBody"/>
        <w:spacing w:before="0" w:after="0"/>
        <w:ind w:right="-360" w:hanging="0"/>
        <w:rPr/>
      </w:pPr>
      <w:r>
        <w:rPr/>
        <w:t xml:space="preserve">    </w:t>
      </w:r>
      <w:r>
        <w:rPr/>
        <w:t>b)</w:t>
        <w:tab/>
        <w:t>Name the different types of hygrometers used for measuring humidity.</w:t>
        <w:tab/>
        <w:tab/>
      </w:r>
    </w:p>
    <w:p>
      <w:pPr>
        <w:pStyle w:val="TextBody"/>
        <w:spacing w:before="0" w:after="0"/>
        <w:ind w:right="-360" w:hanging="0"/>
        <w:rPr/>
      </w:pPr>
      <w:r>
        <w:rPr/>
        <w:t xml:space="preserve">    </w:t>
      </w:r>
      <w:r>
        <w:rPr/>
        <w:t>c)</w:t>
        <w:tab/>
        <w:t>How dew point temperature is measured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before="0" w:after="0"/>
        <w:rPr/>
      </w:pPr>
      <w:r>
        <w:rPr/>
        <w:t>7. a)</w:t>
        <w:tab/>
        <w:t>Drive an equation for gauge factor for a metallic strain gauge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working of servo accelerometer with neat sketch.</w:t>
        <w:tab/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>An automobile driver uses a control system to maintain the speed of the car at a prescribed level. Sketch a block diagram to illustrate this feedback system. Explain various functional elements of this system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The student-teacher learning process is inherently a feedback process intended to reduce the system error to a minimum. Construct a feedback model of the learning process and identify each block of th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MENTATION AN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 xml:space="preserve">1. </w:t>
      </w:r>
      <w:r>
        <w:rPr>
          <w:szCs w:val="22"/>
        </w:rPr>
        <w:t>a)</w:t>
        <w:tab/>
        <w:t xml:space="preserve">Measurement systems are classified frequently as first order or second order systems. Explain the meaning of terminology.     </w:t>
      </w:r>
    </w:p>
    <w:p>
      <w:pPr>
        <w:pStyle w:val="Normal"/>
        <w:ind w:left="720" w:hanging="480"/>
        <w:jc w:val="both"/>
        <w:rPr/>
      </w:pPr>
      <w:r>
        <w:rPr>
          <w:szCs w:val="22"/>
        </w:rPr>
        <w:t>b)</w:t>
        <w:tab/>
        <w:t>A thermometer has been suddenly plunged into a steaming water bath whose temperature remains steady at 100</w:t>
      </w:r>
      <w:r>
        <w:rPr>
          <w:szCs w:val="22"/>
          <w:vertAlign w:val="superscript"/>
        </w:rPr>
        <w:t>o</w:t>
      </w:r>
      <w:r>
        <w:rPr>
          <w:szCs w:val="22"/>
        </w:rPr>
        <w:t xml:space="preserve">C. It takes 10 seconds for the thermometer to reach the equilibrium condition which occurs at five time constants (t = 5 </w:t>
      </w:r>
      <w:r>
        <w:rPr>
          <w:rFonts w:eastAsia="Symbol" w:cs="Symbol" w:ascii="Symbol" w:hAnsi="Symbol"/>
          <w:szCs w:val="22"/>
        </w:rPr>
        <w:t></w:t>
      </w:r>
      <w:r>
        <w:rPr>
          <w:szCs w:val="22"/>
        </w:rPr>
        <w:t xml:space="preserve">  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Cs w:val="22"/>
        </w:rPr>
        <w:t xml:space="preserve">2. </w:t>
      </w:r>
      <w:r>
        <w:rPr/>
        <w:t>a)</w:t>
        <w:tab/>
        <w:t>Explain the construction and working of an A.C. Tachometer generator.  Describe its limit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onstruction, working of a photoelectric tachometer. Explain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w:rPr>
          <w:szCs w:val="22"/>
        </w:rPr>
        <w:t>What are different mechanical transducers used for temperature measurement? Explain any two types of th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the reasons for the popularity of the Bourdon tube element for pressure measurement and show how the elements are constructed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escribe the constructional features of</w:t>
      </w:r>
    </w:p>
    <w:p>
      <w:pPr>
        <w:pStyle w:val="Normal"/>
        <w:ind w:left="720" w:hanging="720"/>
        <w:jc w:val="both"/>
        <w:rPr/>
      </w:pPr>
      <w:r>
        <w:rPr/>
        <w:tab/>
        <w:t>i) Bellow type gauges</w:t>
      </w:r>
    </w:p>
    <w:p>
      <w:pPr>
        <w:pStyle w:val="Normal"/>
        <w:ind w:left="720" w:hanging="0"/>
        <w:jc w:val="both"/>
        <w:rPr/>
      </w:pPr>
      <w:r>
        <w:rPr/>
        <w:t>ii) Diaphragm types gauges and show how their output signals are processing for indica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Describe the operation of electrical liquid level senso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with the neat sketch cryogenic fuel level indicator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State two applications of an accelerometer.</w:t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Calculate the RH value using dry and wet bulb thermometer readings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Name the different vibration sensing systems used in practice. Explain any one such system for the measurement of vib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Kg"/>
        <w:tabs>
          <w:tab w:val="clear" w:pos="360"/>
          <w:tab w:val="clear" w:pos="432"/>
          <w:tab w:val="clear" w:pos="648"/>
          <w:tab w:val="clear" w:pos="720"/>
        </w:tabs>
        <w:spacing w:before="0" w:after="0"/>
        <w:ind w:left="648" w:right="0" w:hanging="648"/>
        <w:rPr/>
      </w:pPr>
      <w:r>
        <w:rPr/>
        <w:t>7. a)</w:t>
        <w:tab/>
        <w:t xml:space="preserve">What is a vibrometer? With a neat diagram explain the working of a vibrometer. </w:t>
        <w:tab/>
      </w:r>
    </w:p>
    <w:p>
      <w:pPr>
        <w:pStyle w:val="TextBody"/>
        <w:spacing w:before="0" w:after="0"/>
        <w:ind w:left="648" w:hanging="408"/>
        <w:rPr/>
      </w:pPr>
      <w:r>
        <w:rPr/>
        <w:t>b)</w:t>
        <w:tab/>
        <w:t xml:space="preserve">Describe the scheme adopted for the calibration of vibration pickup accelerometer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A common example of a two-input control system is a home shower with separate valves for hot and cold water. The objective is to obtain (i) a desired temperature of the shower water and (ii) a desired flow of water. Sketch a block diagram of the closed loop control system. Discuss the salient feature of this multivariable control system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g">
    <w:name w:val="kg"/>
    <w:basedOn w:val="TextBody"/>
    <w:qFormat/>
    <w:pPr>
      <w:tabs>
        <w:tab w:val="left" w:pos="360" w:leader="none"/>
        <w:tab w:val="left" w:pos="432" w:leader="none"/>
        <w:tab w:val="left" w:pos="648" w:leader="none"/>
        <w:tab w:val="left" w:pos="720" w:leader="none"/>
      </w:tabs>
      <w:spacing w:before="180" w:after="60"/>
      <w:ind w:left="648" w:right="-360" w:hanging="64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09:00Z</dcterms:created>
  <dc:creator>krupa</dc:creator>
  <dc:description/>
  <dc:language>en-US</dc:language>
  <cp:lastModifiedBy>krupa</cp:lastModifiedBy>
  <dcterms:modified xsi:type="dcterms:W3CDTF">2004-04-03T10:31:00Z</dcterms:modified>
  <cp:revision>65</cp:revision>
  <dc:subject/>
  <dc:title/>
</cp:coreProperties>
</file>